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380" w:leader="none"/>
        </w:tabs>
        <w:jc w:val="right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projekt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NR                /13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eading"/>
        <w:tabs>
          <w:tab w:val="clear" w:pos="708"/>
          <w:tab w:val="left" w:pos="7380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dnia                       2013 r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tabs>
          <w:tab w:val="left" w:pos="-284" w:leader="none"/>
          <w:tab w:val="left" w:pos="0" w:leader="none"/>
          <w:tab w:val="left" w:pos="360" w:leader="none"/>
        </w:tabs>
        <w:spacing w:before="0" w:after="0"/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zmieniająca uchwałę Nr XXXVI/810/12 Rady Miejskiej Wrocławia </w:t>
        <w:br/>
        <w:t>w sprawie budżetu Miasta na 2013 rok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ind w:firstLine="539"/>
        <w:rPr/>
      </w:pPr>
      <w:r>
        <w:rPr>
          <w:rFonts w:cs="Verdana" w:ascii="Verdana" w:hAnsi="Verdana"/>
          <w:sz w:val="22"/>
        </w:rPr>
        <w:t xml:space="preserve">Na podstawie art. 18 ust. 2 pkt 4 ustawy z dnia 8 marca 1990 r. </w:t>
        <w:br/>
        <w:t xml:space="preserve">o samorządzie gminnym (Dz. U. z 2013 r. poz. 594 i 645), art. 12 pkt 5 ustawy </w:t>
        <w:br/>
        <w:t xml:space="preserve">z dnia 5 czerwca 1998 r. o samorządzie powiatowym (Dz. U. z 2013 r. poz. 595 </w:t>
        <w:br/>
        <w:t>i 645) oraz art. 211-212 i art. 214 ustawy z dnia 27 sierpnia 2009 r. o finansach publicznych (Dz. U. Nr 157, poz. 1240,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§ 1.</w:t>
      </w:r>
      <w:r>
        <w:rPr>
          <w:rFonts w:cs="Verdana" w:ascii="Verdana" w:hAnsi="Verdana"/>
          <w:sz w:val="22"/>
        </w:rPr>
        <w:t xml:space="preserve"> W uchwale Nr XXXVI/810/12 Rady Miejskiej Wrocławia z dnia 28 grudnia </w:t>
        <w:br/>
        <w:t>2012 r. w sprawie budżetu Miasta na 2013 rok (Dz. Urz. Woj. Doln. z 2013 r. poz. 755), wprowadza się następujące zmiany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§ 1 w ust. 1 dochody budżetu Miasta zwiększa się o kwotę 2.983.303 zł,</w:t>
        <w:br/>
        <w:t xml:space="preserve">z tego: w pkt 1 dochody bieżące zwiększa się o kwotę 1.934.194 zł, w pkt 2 dochody majątkowe zwiększa się o kwotę 1.049.109 zł, w lit. a dotacje </w:t>
        <w:br/>
        <w:t>i środki przeznaczone na inwestycje zwiększa się o kwotę 1.049.109 zł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360" w:leader="none"/>
          <w:tab w:val="left" w:pos="1440" w:leader="none"/>
        </w:tabs>
        <w:spacing w:before="120" w:after="0"/>
        <w:ind w:left="363" w:hanging="357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w § 1 w ust. 2 wydatki budżetu Miasta zwiększa się o kwotę 2.983.303 zł, </w:t>
        <w:br/>
        <w:t xml:space="preserve">z tego: w pkt 1 wydatki bieżące zmniejsza się o kwotę 468.188 zł, z tego: </w:t>
        <w:br/>
        <w:t xml:space="preserve">w lit. a wydatki jednostek budżetowych zwiększa się o kwotę 7.276.532 zł, </w:t>
        <w:br/>
        <w:t xml:space="preserve">w tym: tiret pierwsze wydatki na wynagrodzenia i składki od nich naliczane zwiększa się o kwotę 576.496 zł, w tym na programy finansowane </w:t>
        <w:br/>
        <w:t xml:space="preserve">z udziałem środków europejskich zmniejsza się o kwotę 60.670 zł, tiret drugie wydatki związane z realizacją ich statutowych zadań zwiększa się o kwotę 4.830.036 zł, w tym na programy finansowane z udziałem środków europejskich zmniejsza się o kwotę 199.970 zł, w lit. b dotacje udzielane </w:t>
        <w:br/>
        <w:t xml:space="preserve">z budżetu Miasta na zadania bieżące zwiększa się o kwotę 1.098.660 zł, w lit. c świadczenia na rzecz osób fizycznych zwiększa się o kwotę 156.620 zł, </w:t>
        <w:br/>
        <w:t>w tym na programy finansowane z udziałem środków europejskich zwiększa się o kwotę 205.883 zł w lit. d wydatki związane z obsługą długu zmniejsza się o kwotę 9.000.000 zł, w pkt 2 wydatki majątkowe zwiększa się o kwotę 3.451.491 zł, z tego: w lit. a inwestycje i zakupy inwestycyjne, w tym na programy finansowane z udziałem środków europejskich zwiększa się o kwotę 2.950.999 zł, w lit. b zakup i objęcie akcji i udziałów zwiększa się o kwotę 500.492 zł;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załącznikach nr 1 - 6, 8 i 12 - 14 do uchwały Nr XXXVI/810/12 Rady Miejskiej Wrocławia z dnia 28 grudnia 2012 r. w sprawie budżetu Miasta na 2013 rok wprowadza się zmiany (w odpowiednich pozycjach), które zostały przedstawione w załącznikach nr 1 - 10 do niniejszej uchwały.</w:t>
      </w:r>
    </w:p>
    <w:p>
      <w:pPr>
        <w:pStyle w:val="TextBody"/>
        <w:spacing w:before="120" w:after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Wykonanie uchwały powierza się Prezydentowi Wrocławia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2"/>
        </w:rPr>
        <w:t>§ 4.</w:t>
      </w:r>
      <w:r>
        <w:rPr>
          <w:rFonts w:cs="Verdana" w:ascii="Verdana" w:hAnsi="Verdana"/>
          <w:sz w:val="22"/>
        </w:rPr>
        <w:t xml:space="preserve"> Uchwała wchodzi w życie z dniem podjęcia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  <w:u w:val="single"/>
        </w:rPr>
        <w:t>U Z A S A D N I E N I E</w:t>
      </w:r>
    </w:p>
    <w:p>
      <w:pPr>
        <w:pStyle w:val="TextBody"/>
        <w:spacing w:lineRule="auto" w:line="360" w:before="120" w:after="0"/>
        <w:ind w:firstLine="53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 uchwale Rady Miejskiej Wrocławia zmieniającej budżet Miasta na 2013 rok proponuje się wprowadzić następujące zmiany: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ZMIANY PLANU DOCHODÓW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Nabywania i Sprzedaży Nieruchomości Urzędu Miejskiego Wrocławia Nr WNS-A.3056.2688.2013 dokonuje się zwiększenia planu dochodów bieżących w poz. Pozostałe dochody – różne wpływy o kwotę 1.038.274 zł z tytułu odszkodowania za grunt Gminy, które z mocy prawa przeszły na własność Skarbu Państwa - PKP Polskie Linie Kolejowe S.A. za przejęcie praw do nieruchomości </w:t>
        <w:br/>
        <w:t>w związku z wydaniem decyzji o ustaleniu lokalizacji linii kolejowej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Zarządu Dróg i Utrzymania Miasta Nr FXXE.0320.13.46224.2013 dokonuje się zwiększenia planu dochodów majątkowych w poz. Środki na zadania realizowane na podstawie porozumień/umów pozyskane z innych źródeł o kwotę 269.796 zł tytułem wpłaty przez firmę Triada – Dom Wachowiak Śliniak Spółka Jawna </w:t>
        <w:br/>
        <w:t xml:space="preserve">środków finansowych na pokrycie kosztów budowy lewoskrętu od strony Obwodnicy Śródmiejskiej przy ul. Henryka Michała Kamieńskiego w koordynacji z realizacją zadania pn. „Budowa Północnej Obwodnicy Śródmiejskiej – etap II” (odcinek od </w:t>
        <w:br/>
        <w:t>ul. Poświęckiej do ul. H.M.Kamieńskiego)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Zespołu Zarządzania Projektami Urzędu Miejskiego Wrocławia Nr ZZP. 042.1.2013.SW dokonuje się zwiększenia planu dochodów majątkowych w poz. Dotacje i środki na finansowanie wydatków związanych z realizacją zadań współfinansowanych ze środków europejskich - środki z funduszy strukturalnych </w:t>
        <w:br/>
        <w:t xml:space="preserve">o kwotę 779.313 zł w związku ze zwiększeniem kwoty dofinansowania na realizację zadania pn. „Rewitalizacja kamienic komunalnych położonych przy ul. Chrobrego 34A, Niemcewicza 34, Rydygiera 43 we Wrocławiu” w ramach programu „Rewitalizacja Obszaru Wsparcia-Przedmieście Odrzańskie oraz WUWA” 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12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Biura Rozwoju Wrocławia Urzędu Miejskiego Wrocławia Nr BRW.DO.3037. 17.2013 dokonuje się zwiększenia planu dochodów bieżących w poz. Dotacje i środki na finansowanie wydatków związanych z realizacją zadań współfinansowanych ze środków europejskich – pozostałe środki europejskie o łączną kwotę 244.881 zł, poprzez zwiększenie planu dochodów o kwotę 366.381 zł w związku z końcowym rozliczeniem realizacji projektu współfinansowanego ze środków europejskich „Via Regia Plus” oraz zmniejszenie planu dochodów o kwotę 121.500 zł w związku z tym, iż wydatki związane z realizacją projektu pn. „City Regions” zostały zaplanowane przez Lidera Projektu – Miasto Lipsk do poniesienia w II połowie 2013 r., ich refundacja nastąpi w roku 2014.</w:t>
      </w:r>
    </w:p>
    <w:p>
      <w:pPr>
        <w:pStyle w:val="Tekstpodstawowywcity3"/>
        <w:spacing w:lineRule="auto" w:line="360" w:before="120" w:after="120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Ponadto na wniosek Wydziału Środowiska i Rolnictwa Urzędu Miejskiego Wrocławia </w:t>
        <w:br/>
        <w:t>Nr WSR.F.3037.2.8.2013.ES dokonuje się zmiany o charakterze wyłącznie porządkowym, polegającej na zmianie klasyfikacji budżetowej planu dochodów z opłat za gospodarowanie odpadami komunalnymi w ramach poz. Wpływy z opłat - opłaty za gospodarowanie odpadami komunalnymi (kwota 112.534.500 zł) z działu 900 (Gospodarka komunalna i ochrona środowiska), rozdziału 90002 (Gospodarka odpadami) na dział 756 (Dochody od osób prawnych, od osób fizycznych i od innych jednostek nieposiadających osobowości prawnej oraz wydatki związane z ich poborem), rozdział 75618 (Wpływy z innych opłat stanowiących dochody jednostek samorządu terytorialnego na podstawie ustaw). Powyższa zmiana nie powoduje zmiany planu dochodów z ww. tytułu.</w:t>
      </w:r>
    </w:p>
    <w:p>
      <w:pPr>
        <w:pStyle w:val="Tekstpodstawowywcity3"/>
        <w:spacing w:before="120" w:after="120"/>
        <w:ind w:hanging="0"/>
        <w:jc w:val="center"/>
        <w:rPr/>
      </w:pPr>
      <w:r>
        <w:rPr>
          <w:bCs w:val="false"/>
          <w:szCs w:val="20"/>
        </w:rPr>
        <w:t>ZMIANY PLANU DOCHODÓW I WYDATKÓW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Środowiska i Rolnictwa Urzędu Miejskiego Wrocławia Nr WSR-E.3026.75.2013.AW oraz w związku z umową zawartą pomiędzy Województwem Dolnośląskim a Gminą Wrocław, dotyczącą udzielenia pomocy finansowej </w:t>
        <w:br/>
        <w:t>na dofinansowanie realizacji zadań z zakresu bieżącego utrzymania urządzeń melioracji wodnych szczegółowych będących własnością Gminy Wrocław, dokonuje się zwiększenia planu dochodów bieżących w poz. Dotacje celowe na zadania realizowane na podstawie porozumień między jednostkami samorządu terytorialnego o kwotę 30.000 zł oraz zwiększenia planu wydatków w dziale 010 (Rolnictwo i łowiectwo), rozdziale 01008 (Melioracje wodne) o tę samą kwotę z przeznaczeniem na realizację ww. zad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Biura Rozwoju Gospodarczego Urzędu Miejskiego Wrocławia Nr BRG-DK.3026.2013/336 dokonuje się zwiększenia planu dochodów bieżących w poz. Środki na zadania realizowane na podstawie porozumień/umów pozyskane z innych źródeł o kwotę 30.000 zł związku z przyznaniem dofinansowania ze środków Narodowego Banku Polskiego na realizację w ramach programu "Edukacja przedsiębiorczości" projektu skierowanego do dzieci objętych nauczaniem wczesnoszkolnym w wieku 6 – 10 lat z wrocławskich placówek oświatowych oraz ich nauczycieli. Jednocześnie zwiększa się plan wydatków bieżących o powyższą kwotę </w:t>
        <w:br/>
        <w:t xml:space="preserve">w dziale 710 (Działalność usługowa), rozdziale 71095 (Pozostała działalność) </w:t>
        <w:br/>
        <w:t>z przeznaczeniem na realizację ww. projek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Zarządu Obsługi Jednostek Miejskich Nr DOO/502/4497/13 dokonuje się zwiększenia planu dochodów bieżących w poz. Pozostałe dochody – różne wpływy </w:t>
        <w:br/>
        <w:t xml:space="preserve">o łączną kwotę 3.194 zł z tytułu m.in. otrzymanych przez Rady Osiedli darowizn i wpłat. Jednocześnie dokonuje się zwiększenia planu wydatków bieżących w dziale 750 (Administracja publiczna), rozdziale 75022 (Rady gmin (miast i miast na prawach powiatu)) o tę samą kwotę z przeznaczeniem na pokrycie wydatków związanych </w:t>
        <w:br/>
        <w:t>z bieżącą działalnością Rad Osiedli, z tego: Rady Osiedla Kuźniki - 420 zł, Rady Osiedla Widawa - 2.750 zł oraz Rady Osiedla Pawłowice - 24 z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Na wnioski Wydziału Obsługi Urzędu Miejskiego Wrocławia Nr WOU-DA.3026.10.2013 oraz Nr WOU-DA.3026.12.2013 dokonuje się zwiększenia planu dochodów bieżących poz. Pozostałe dochody – różne wpływy w związku z przyznaniem odszkodowań przez ubezpieczyciela na łączną kwotę 50.117 zł oraz zwiększenia planu wydatków bieżących o ww. kwotę z przeznaczeniem na usuwanie szkód, z tego w dzial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700 (Gospodarka mieszkaniowa), rozdziale 70005 (Gospodarka gruntami </w:t>
        <w:br/>
        <w:t>i nieruchomościami) o kwotę 31.762 zł z przeznaczeniem na pokrycie kosztów usunięcia szkód spowodowanych przez pożary w budynkach przy ulicach: Żeromskiego, Skwierzyńskiej oraz przy pl. Legionów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720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801 (Oświata i wychowanie), z tego w rozdziale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spacing w:lineRule="auto" w:line="360"/>
        <w:ind w:left="900" w:hanging="18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80104 (Przedszkola) o łączną kwotę 4.372 zł, z tego dla Przedszkola nr 35 </w:t>
        <w:br/>
        <w:t xml:space="preserve">z przeznaczeniem pokrycie kosztów wymiany szyb (2.756 zł), dla Przedszkola Integracyjnego nr 93 na usunięcie szkód powstałych po zalaniu sufitów </w:t>
        <w:br/>
        <w:t xml:space="preserve">i ścian w pomieszczeniach (358 zł) oraz dla Przedszkola nr 94 m.in. </w:t>
        <w:br/>
        <w:t xml:space="preserve">z przeznaczeniem na wymianę szyb oraz regulację drzwi uszkodzonych </w:t>
        <w:br/>
        <w:t>w wyniku zalania (1.258 zł)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spacing w:lineRule="auto" w:line="360"/>
        <w:ind w:left="90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  <w:szCs w:val="20"/>
        </w:rPr>
        <w:t>80110 (Gimnazja) o kwotę 12.096 zł z przeznaczeniem dla Gimnazjum nr 20 na usunięcie szkód powstałych w związku z awarią instalacji wodno – kanalizacyjnej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36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</w:tabs>
        <w:spacing w:lineRule="auto" w:line="360"/>
        <w:ind w:left="900" w:hanging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80114 (Zespoły obsługi ekonomiczno - administracyjnej szkół) o kwotę </w:t>
        <w:br/>
        <w:t>1.887 zł z przeznaczeniem dla Zarządu Obsługi jednostek Miejskich na zakup nowego laptopa wraz z oprogramowanie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Na wniosek Straży Miejskiej Wrocławia Nr GF.3010.11.2013 dokonuje się zwiększenia planu dochodów bieżących w poz. Pozostałe dochody – różne wpływy o kwotę 100.000 zł m.in. z tytułu partycypacji w kosztach i opłatach poniesionych w związku </w:t>
        <w:br/>
        <w:t xml:space="preserve">z eksploatacją użyczonych Pogotowiu Ratunkowemu pomieszczeń w budynku przy </w:t>
        <w:br/>
        <w:t xml:space="preserve">ul. Kosmonautów 274 (budynek jest w trwałym zarządzie Straży Miejskiej). Zwiększa się jednocześnie plan wydatków bieżących w dziale 754 (Bezpieczeństwo publiczne </w:t>
        <w:br/>
        <w:t xml:space="preserve">i ochrona przeciwpożarowa), rozdziale 75416 (Straż gminna (miejska)) o ww. kwotę </w:t>
        <w:br/>
        <w:t>z przeznaczeniem na pokrycie kosztów zakupu gazu grzewczego dla ww. obiek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Straży Miejskiej Wrocławia Nr GF.3010.15.2013 dokonuje się zwiększenia planu dochodów bieżących w poz. Dochody Straży Miejskiej Wrocławia - dochody uzyskane z grzywien nałożonych za naruszenia przepisów ruchu drogowego ujawnione za pomocą fotoradarów o kwotę 300.000 zł oraz zwiększenia planu wydatków bieżących w dziale 600 (Transport i łączność), rozdziale 60015 (Drogi publiczne w miastach na prawach powiatu) o tę samą kwotę z przeznaczeniem </w:t>
        <w:br/>
        <w:t xml:space="preserve">na wydatki związane z poprawą bezpieczeństwa ruchu drogowego, a w szczególności na konserwację oznakowania poziomego i pionowego, a także elementów zabezpieczenia ruchu. </w:t>
      </w:r>
    </w:p>
    <w:p>
      <w:pPr>
        <w:pStyle w:val="Normal"/>
        <w:spacing w:lineRule="auto" w:line="360"/>
        <w:ind w:left="360"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dnocześnie dokonuje się uwolnienia środków własnych gminy w wysokości 300.000 zł zaplanowanych w powyższej klasyfikacji budżetowej i przeniesienia ich </w:t>
        <w:br/>
        <w:t xml:space="preserve">do działu 754 (Bezpieczeństwo publiczne i ochrona przeciwpożarowa), rozdziału 75416 (Straż gminna (miejska)) z przeznaczeniem na wydatki bieżące dla Straży Miejskiej Wrocławia, tj. na zakup paliwa do samochodów służbowych, naprawy </w:t>
        <w:br/>
        <w:t>i konserwacje tych samochodów, zakup usług pocztow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Bezpieczeństwa i Zarządzania Kryzysowego Urzędu Miejskiego Wrocławia Nr WBZ-DF.3026.2.13.2013.AB dokonuje się zwiększenia planu dochodów bieżących w poz. Dochody Straży Miejskiej Wrocławia o kwotę 34.000 zł z tytułu wpłat grzywien nałożonych za naruszenia przepisów m.in. porządku publicznego </w:t>
        <w:br/>
        <w:t xml:space="preserve">i bezpieczeństwa ruchu drogowego oraz zwiększa się plan wydatków bieżących </w:t>
        <w:br/>
        <w:t>w dziale 750 (Administracja publiczna), rozdziale 75023 (Urzędy gmin (miast i miast na prawach powiatu)) o ww. kwotę z przeznaczeniem na pokrycie kosztów związanych z windykacją ww. grzywie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Wydziału Edukacji Urzędu Miejskiego Wrocławia Nr WED-DPE.4455.29.2013 dokonuje się zwiększenia planu dochodów bieżących w poz. Pozostałe dochody – różne wpływy o kwotę 4.000 zł z tytułu przyznania środków finansowych dla Szkoły Podstawowej nr 73 na realizację projektu pn. "Dbamy</w:t>
        <w:br/>
        <w:t xml:space="preserve"> o środowisko wokół nas – Zielony skwer pod platanem" w związku z konkursem "Granty 2013" organizowanym przez Stowarzyszenie Zdrowych Miast Polskich. Jednocześnie dokonuje się zwiększenia planu wydatków bieżących w dziale 801 (Oświata i wychowanie), rozdziale 80101 (Szkoły podstawowe) o ww. kwotę z przeznaczeniem na realizację powyższego projek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Edukacji Urzędu Miejskiego Wrocławia Nr WED-DBS.3026.245.2013 66w dokonuje się zwiększenia planu dochodów bieżących w poz. Dochody z usług o łączną kwotę 93.205 zł, z tego: z tytułu wpływów z opłat za przygotowanie przedszkolne w oddziałach przedszkolnych w szkołach podstawowych </w:t>
        <w:br/>
        <w:t xml:space="preserve">o kwotę 33.680 zł oraz z wpływów z opłat za żywienie w szkołach podstawowych </w:t>
        <w:br/>
        <w:t xml:space="preserve">i gimnazjach o kwotę 59.525 zł. Jednocześnie dokonuje się zwiększenia planu wydatków bieżących w dziale 801 (Oświata i wychowanie) o łączną kwotę 92.725 zł </w:t>
        <w:br/>
        <w:t xml:space="preserve">z przeznaczeniem na pokrycie kosztów zakupu żywności, z tego w rozdziale 80101 (Szkoły podstawowe) o kwotę 30.000 zł, rozdziale 80103 (Oddziały przedszkolne </w:t>
        <w:br/>
        <w:t xml:space="preserve">w szkołach podstawowych) o kwotę 33.680 zł oraz w rozdziale 80110 (Gimnazja) </w:t>
        <w:br/>
        <w:t>o kwotę 29.045 z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Na wnioski Wydziału Edukacji Urzędu Miejskiego Wrocławia Nr WED-DPE.042.13.1. </w:t>
      </w:r>
      <w:r>
        <w:rPr>
          <w:rFonts w:cs="Verdana" w:ascii="Verdana" w:hAnsi="Verdana"/>
          <w:sz w:val="20"/>
          <w:lang w:val="en-US"/>
        </w:rPr>
        <w:t xml:space="preserve">2013.23, Nr WED-DPE.042.13.1.2013.25, Nr WED-DPE.042.13.1.2013.24, Nr WED-DPE.042.13.1.2013.26, Nr WED-DPE.042.13.1.2013.27 oraz Nr WED-DPE.042.13. </w:t>
      </w:r>
      <w:r>
        <w:rPr>
          <w:rFonts w:cs="Verdana" w:ascii="Verdana" w:hAnsi="Verdana"/>
          <w:sz w:val="20"/>
        </w:rPr>
        <w:t xml:space="preserve">1.2013.27 dokonuje się zwiększenia planu dochodów bieżących w poz. Środki na zadania realizowane na podstawie porozumień/umów pozyskane z innych źródeł </w:t>
        <w:br/>
        <w:t xml:space="preserve">o łączną kwotę 12.498 zł na realizację programu wymiany polsko – niemieckiej młodzieży. Jednocześnie zwiększa się plan wydatków bieżących w dziale 801 (Oświata i wychowanie) o tę samą kwotę, z tego w rozdziale 80110 (Gimnazja) </w:t>
        <w:br/>
        <w:t>o kwotę 5.799 zł, rozdziale 80120 (Licea ogólnokształcące) o kwotę 2.771 zł, rozdziale 80123 (Licea profilowane) o kwotę 1.880 zł oraz w rozdziale 80130 (Szkoły zawodowe) o kwotę 2.048 zł z przeznaczeniem na realizację ww. program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W związku z umową o współpracy zawartą pomiędzy Gminą Wrocław a Polskim Związkiem Pływackim w sprawie dofinansowania zadania pn. „Rozwijanie sportu wśród dzieci i młodzieży uzdolnionej sportowo w Liceum Ogólnokształcącym Mistrzostwa Sportowego nr I w Zespole Szkół nr 4 przy ul. Powstańców Śląskich </w:t>
        <w:br/>
        <w:t xml:space="preserve">we Wrocławiu” dokonuje się zwiększenia planu dochodów bieżących w poz. Środki </w:t>
        <w:br/>
        <w:t xml:space="preserve">na zadania realizowane na podstawie porozumień/umów pozyskane z innych źródeł </w:t>
        <w:br/>
        <w:t>o kwotę 130.930 zł oraz zwiększenie planu wydatków w dziale 801 (Oświata</w:t>
        <w:br/>
        <w:t xml:space="preserve"> i wychowanie), rozdziale 80120 (Licea ogólnokształcące) o ww. kwotę </w:t>
        <w:br/>
        <w:t>z przeznaczeniem na realizację powyższego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Wydziału Edukacji Urzędu Miejskiego Wrocławia Nr WED.DBS.3026. 245.2013 79w dokonuje się zwiększenia planu dochodów bieżących w poz. Pozostałe dochody – różne wpływy o kwotę 5.000 zł w związku z przyznaniem dla Zespołu Szkół Ogólnokształcących nr 3 nagrody za zajęcie I miejsca w konkursie "Szkoła </w:t>
        <w:br/>
        <w:t xml:space="preserve">z poezją". Jednocześnie zwiększa się plan wydatków bieżących o ww. kwotę </w:t>
        <w:br/>
        <w:t xml:space="preserve">w dziale 801 (Oświata i wychowanie), rozdziale 80120 (Licea ogólnokształcące) </w:t>
        <w:br/>
        <w:t>z przeznaczeniem na dla ww. szkoły na zakup pomocy dydaktycznych i książ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Na wniosek Wrocławskiego Centrum Opieki i Wychowania Nr WCOW.Gk.16.2013 oraz Nr WCOW.Gk.20.2013 dokonuje się zwiększenia planu dochodów bieżących w poz. Pozostałe dochody – różne wpływy o kwotę 4.500 zł z tytułu otrzymanej darowizny oraz zwiększenia planu wydatków bieżących o ww. kwotę w dziale 852 (Pomoc społeczna), rozdziale 85201 (Placówki opiekuńczo - wychowawcze) zgodnie </w:t>
        <w:br/>
        <w:t>z przeznaczeniem na dofinansowanie wypoczynku letniego wychowanków oraz zakup sprzętu muzycznego i sportowego dla wychowanków tej placów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wniosek Miejskiego Ośrodka Pomocy Społecznej we Wrocławiu Nr MOPS-ZDFI/ 228/2013 dokonuje się zmniejszenia planu dochodów bieżących w poz. Dotacje </w:t>
        <w:br/>
        <w:t xml:space="preserve">i środki na finansowanie wydatków związanych z realizacją zadań współfinansowanych ze środków europejskich - środki z funduszy strukturalnych </w:t>
        <w:br/>
        <w:t>w związku z realizacją projektu współfinansowanego ze środków UE pn. "Wrocław Miastem Aktywnych" o łączną kwotę 261.905 zł oraz zmniejszenia planu wydatków bieżących na realizację ww. projektu w dziale 852 (Pomoc społeczna), rozdziale 85218 (Powiatowe centra pomocy rodzinie) o tę samą kwotę. Ww. zmiana związana jest ze zmianą montażu finansowego dla tego projektu uwzględniającego m.in. zmniejszenie dofinansowania z budżetu państwa oraz zwiększeniem wkładu własnego Miast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firstLine="1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Ponadto dokonuje się przeniesienia planu w ramach wydatków bieżących w dziale 852 (Pomoc społeczna) ze środków własnych budżetu Miasta z przeznaczeniem na wkład własny Gminy w związku z realizacją ww. projektu, z tego: w ramach rozdziału 85204 (Rodziny zastępcze) o kwotę 80.000 zł oraz w ramach rozdziału 85214 (Zasiłki i pomoc w naturze oraz składki na ubezpieczenia emerytalne i rentowe) o kwotę 125.883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wniosek Centrum Integracji Społecznej Nr 878/CIS/2013 -  zgodnie z umową zawartą pomiędzy Ministrem Pracy i Polityki Społecznej a Gminą Wrocław, dotyczącą udzielenia dotacji na wsparcie zadania publicznego pn. „Podmiot zatrudnienia socjalnego partnerem Ośrodka Pomocy Społecznej i Powiatowego Urzędu Pracy w realizacji kontraktów socjalnych” realizowanego w ramach Programu Ministra Pracy i Polityki Społecznej „Aktywne Formy Przeciwdziałania Wykluczeniu Społecznemu – edycja 2011 – 2015” - dokonuje się zwiększenia planu dochodów bieżących w poz. Dotacje celowe z budżetu państwa – na zadania powierzone gminy o kwotę 90.000 zł. Jednocześnie dokonuje się zwiększenia planu wydatków o ww. kwotę w dziale 852 (Pomoc społeczna), rozdziale 85232 (Centra integracji społecznej), z przeznaczeniem na realizację powyższego zadania. Realizacja zadania ma na celu przygotowanie osób niezatrudnionych, korzystających ze świadczeń pomocy społecznej, które zostały skierowane w 2013 roku w ramach kontraktów socjalnych do udziału w zajęciach reintegracji społeczno – zawodowej organizowanych w Centrum Integracji Społeczn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>Na wniosek Wrocławskiego Centrum Sportu, Hippiki i Rekreacji Nr WCSHiR/2801/ 2013 dokonuje się zwiększenia planu dochodów bieżących w poz. Dochody z majątku – najem i dzierżawa o kwotę 25.500 zł z tytułu wpływów z najmu części kompleksu sportowo - rekreacyjnego przy ul. Lotniczej. Zwiększa się także plan wydatków majątkowych o ww. kwotę w dziale 926 (Kultura fizyczna), rozdziale 92601 (Obiekty sportowe) z przeznaczeniem na zakup kontenera szatniowo – sanitarnego do obiektu przy ul. Lotniczej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wcity3"/>
        <w:spacing w:before="120" w:after="120"/>
        <w:ind w:hanging="0"/>
        <w:jc w:val="center"/>
        <w:rPr>
          <w:sz w:val="20"/>
        </w:rPr>
      </w:pPr>
      <w:r>
        <w:rPr>
          <w:bCs w:val="false"/>
          <w:szCs w:val="20"/>
        </w:rPr>
        <w:t>ZMIANY PLANU WYDATKÓW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Finansowego Urzędu Miejskiego Wrocławia Nr WFN-DPK.3021.4.2013 dokonuje się zmniejszenia planu wydatków bieżących na obsługę zadłużenia Miasta związanych z oszczędnościami na odsetkach od kredytów i obligacji długoterminowych w związku obniżeniem stóp procentowych w dziale 757 (Obsługa długu publicznego) o łączną kwotę 9.000.000 zł, z tego: w rozdziale 75701 (Obsługa zadłużenia zagranicznego, należności i innych operacji zagranicznych) </w:t>
        <w:br/>
        <w:t>o kwotę 2.300.000 zł oraz w rozdziale 75702 (Obsługa papierów wartościowych, kredytów i pożyczek jednostek samorządu terytorialnego) o kwotę 6.700.000 zł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podstawie wniosków Zarządu Dróg i Utrzymania Miasta we Wrocławiu </w:t>
        <w:br/>
        <w:t xml:space="preserve">Nr EEDD.419.6.46276. 2013.HJ oraz Nr EEDD.419.6.46276.2013.HJ dokonuje się zwiększenia planu wydatków bieżących w dziale 600 (Transport i łączność) o łączną kwotę 1.800.000 zł, z tego w rozdziale: </w:t>
      </w:r>
    </w:p>
    <w:p>
      <w:pPr>
        <w:pStyle w:val="Tekstpodstawowywcity3"/>
        <w:numPr>
          <w:ilvl w:val="3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60015 (Drogi publiczne w miastach na prawach powiatu) o kwotę 500.000 zł </w:t>
        <w:br/>
        <w:t>z przeznaczeniem na roboty mostowe - prace remontowe na estakadzie zachodniej na pl. Społecznym (80.000 zł) i bieżące utrzymanie infrastruktury drogowej – Rondo Reagana (420.000 zł)</w:t>
      </w:r>
    </w:p>
    <w:p>
      <w:pPr>
        <w:pStyle w:val="Tekstpodstawowywcity3"/>
        <w:numPr>
          <w:ilvl w:val="3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60016 (Drogi publiczne gminne) o kwotę 1.300.000 zł z przeznaczeniem na roboty mostowe m.in.: remonty na mostach Uniwersyteckim i Pawłowickim oraz remonty przepustów w ul. Widłakowej i pod ul. Krupniczą (790.000 zł) oraz na bieżące utrzymanie infrastruktury drogowej – Most Milenijny (350.000 zł), a także </w:t>
        <w:br/>
        <w:t xml:space="preserve">na pokrycie wydatków z zakresu remontów cząstkowych nawierzchni jezdni </w:t>
        <w:br/>
        <w:t>i chodników (160.000 zł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Departamentu Nieruchomości i Eksploatacji Urzędu Miejskiego Wrocławia dokonuje się zwiększenia planu wydatków w dziale 700 (Gospodarka mieszkaniowa), rozdziale 70005 o łączną kwotę 1.000.000 zł, z tego na wydatki majątkowe o kwotę 400.000 zł z przeznaczeniem na modernizację dachu budynku przy ul. 3 Maja 5A i 5B oraz stropu w holu klatki schodowej w budynku przy ul. Piastowskiej 29A w ramach zadania inwestycyjnego pn. „Przebudowa gminnego zasobu mieszkaniowego” oraz na remonty gminnego zasobu komunalnego o kwotę 600.000 zł m.in. remont dachu budynku przy ul. Bocznej 11, remonty w budynku przy ul. Komuny Paryskiej 94 oraz remonty pustostanów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Nieruchomości Komunalnych Urzędu Miejskiego Wrocławia </w:t>
        <w:br/>
        <w:t xml:space="preserve">Nr WNK-K.3026.4.2013 dokonuje się zwiększenia planu wydatków bieżących w dziale 700 (Gospodarka mieszkaniowa), rozdziale 70005 (Gospodarka gruntami </w:t>
        <w:br/>
        <w:t>i nieruchomościami) o kwotę 70.000 zł z przeznaczeniem na pokrycie wydatków związanych ze sporządzeniem mapy wartości obejmującej nieruchomości gruntowe na terenie miasta Wrocławia, co pozwoli na wprowadzenie wartości początkowej przy ewidencji majątku w przypadkach braku ceny nabyc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Edukacji Urzędu Miejskiego Wrocławia Nr WED-DIO.3042.19.2013 dokonuje się zwiększenia planu wydatków bieżących w dziale 801 (Oświata i wychowanie), rozdziale 80101 (Szkoły podstawowe) o kwotę 240.000 zł </w:t>
        <w:br/>
        <w:t xml:space="preserve">z przeznaczeniem dla Szkoły Podstawowej nr 64 przy ul. Wojszyckiej na remonty, </w:t>
        <w:br/>
        <w:t>tj. wymianę instalacji elektrycznej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Zarządu Obsługi Jednostek Miejskich dokonuje się zwiększenia planu wydatków bieżących w dziale 801 (Oświata i wychowanie), rozdziale 80114 (Zespoły obsługi ekonomiczno - administracyjnej szkół) o kwotę 375.000 zł z przeznaczeniem na wydatki bieżące w związku z przyjęciem przez jednostkę obsługi finansowej dodatkowych 21 jednostek oświatowych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Miejskiego Ośrodka Pomocy Społecznej we Wrocławiu Nr MOPS-NDRA-3584/2013 dokonuje się zwiększenia planu wydatków bieżących w dziale 852 (Pomoc społeczna) o łączną kwotę 542.245 zł, z tego w rozdziale 85201 (Placówki opiekuńczo - wychowawcze) o kwotę 510.085 zł z przeznaczeniem na pokrycie wydatków związanych z uruchomieniem nowej filii Wrocławskiego Centrum Opieki i Wychowania przy ul. Litewskiej oraz w rozdziale 85204 (Rodziny zastępcze) o kwotę 32.160 zł z przeznaczeniem na pokrycie wydatków związanych z emisją audycji w TVP Wrocław </w:t>
        <w:br/>
        <w:t>w ramach programu "Wrocławska podróż do rodzicielstwa" dotyczących tworzenia warunków do powstawania pieczy zastępczej i rodzinnych domów dzieck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Zarządu Zieleni Miejskiej we Wrocławiu Nr DMK-1-5000/4631/2013 dokonuje się zwiększenia planu wydatków bieżących w dziale 900 (Gospodarka komunalna i ochrona środowiska), rozdziale 90001 (Gospodarka ściekowa i ochrona wód) o kwotę 170.000 zł z przeznaczeniem na pokrycie wydatków związanych </w:t>
        <w:br/>
        <w:t>z przygotowaniami do sprzedaży sieci kanalizacji deszczowej, w tym m.in. na opracowanie opinii dotyczącej stanu technicznego kanałów oraz sporządzenie operatu szacunkowego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Wydziału Środowiska i Rolnictwa Urzędu Miejskiego Wrocławia Nr WSR-R.3026.4.2013.IB dokonuje się zwiększenia planu wydatków bieżących w dziale 900 (Gospodarka komunalna i ochrona środowiska), rozdziale 90004 (Utrzymanie zieleni w miastach i gminach) o kwotę 280.000 zł z przeznaczeniem na pokrycie kosztów odkomarzania na terenie Miast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Zarządu Zieleni Miejskiej Nr GFK-13-0320-10/3093/2013 dokonuje się zwiększenia planu wydatków bieżących w dziale 900 (Gospodarka komunalna i ochrona środowiska), rozdziale 90004 (Utrzymanie zieleni w miastach </w:t>
        <w:br/>
        <w:t xml:space="preserve">i gminach) o kwotę 3.000.000 zł z przeznaczeniem na wydatki związane </w:t>
        <w:br/>
        <w:t>z utrzymaniem zieleni w Mieście, w tym na konserwację parków, zieleńców i ulic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Filharmonii Wrocławskiej dokonuje się zwiększenia planu wydatków bieżących w dziale 921 (Kultura i ochrona dziedzictwa narodowego), rozdziale 92108 (Filharmonie, orkiestry, chóry i kapele) o kwotę 1.000.000 zł z przeznaczeniem na pokrycie wydatków związanych z bieżącą działalnością Filharmonii – zwiększenie udziału Gminy, w związku ze zwiększeniem dotacji od Ministra Kultury i Dziedzictwa Narodowego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Kultury Urzędu Miejskiego Wrocławia dokonuje się zwiększenia planu wydatków bieżących w dziale 921 (Kultura i ochrona dziedzictwa narodowego) </w:t>
        <w:br/>
        <w:t>o łączną kwotę 500.000 zł, z tego w rozdziale: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92109 (Domy i ośrodki kultury, świetlice i kluby) o kwotę 50.000 zł </w:t>
        <w:br/>
        <w:t>z przeznaczeniem dla Ośrodka Postaw Twórczych na dofinansowanie organizacji międzynarodowych warsztatów muzyki improwizowanej;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120"/>
        <w:ind w:left="54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92195 (Pozostała działalność) o łączną kwotę 450.000 zł z przeznaczeniem na dofinansowanie publikacji książkowych o tematyce historyczno – kulturalnej (200.000 zł) oraz na organizację różnych imprez z zakresu kultury (250.000 zł)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W związku z wnioskiem Wydziału Inżynierii Miejskiej Urzędu Miejskiego Wrocławia dokonuje się następujących zmian w planie wydatków inwestycyjnych, z tego </w:t>
        <w:br/>
        <w:t>w dziale:</w:t>
      </w:r>
    </w:p>
    <w:p>
      <w:pPr>
        <w:pStyle w:val="Tekstpodstawowywcity3"/>
        <w:numPr>
          <w:ilvl w:val="0"/>
          <w:numId w:val="1"/>
        </w:numPr>
        <w:spacing w:lineRule="auto" w:line="360" w:before="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600 (Transport i łączność), z tego w rozdziale:</w:t>
      </w:r>
    </w:p>
    <w:p>
      <w:pPr>
        <w:pStyle w:val="Tekstpodstawowywcity3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720" w:hanging="180"/>
        <w:rPr/>
      </w:pPr>
      <w:r>
        <w:rPr>
          <w:bCs w:val="false"/>
          <w:sz w:val="20"/>
          <w:szCs w:val="20"/>
        </w:rPr>
        <w:t>60015 (Drogi publiczne w miastach na prawach powiatu), poprzez:</w:t>
      </w:r>
    </w:p>
    <w:p>
      <w:pPr>
        <w:pStyle w:val="Tekstpodstawowywcity3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90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zmniejszenie planu wydatków na zadanie „Inteligentny System Transportu „ITS Wrocław” o łączną kwotę 56.424 zł, z tego o kwotę 38.666 zł (środki własne) oraz o kwotę 17.758 zł (środki UE) – przesunięcie planu wydatków z roku 2013 oraz z roku 2014 na rok 2015 z uwagi na przedłużenie terminu realizacji budowy systemu ITS wynikające m.in. z konieczności koordynacji robót z innymi inwestycjami prowadzonymi we Wrocławiu przez Gminę Wrocław oraz podmioty prywatne, wprowadzenie przez dostawcę energii nieplanowanych zmian proceduralnych, koniecznością uzgodnienia lokalizacji elementów infrastruktury systemu ITS;</w:t>
      </w:r>
    </w:p>
    <w:p>
      <w:pPr>
        <w:pStyle w:val="Tekstpodstawowywcity3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90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zmniejszenie planu wydatków na zadanie „Przebudowa ul. Buforowej w ciągu drogi wojewódzkiej nr 395 we Wrocławiu” o kwotę 2.664.779 zł – zmniejszenie planu wydatków związane jest z odwołaniami stron postępowania dotyczącego wydanego pozwolenia wodno - prawnego, w związku z czym przesuwa się termin uzyskania zgody na realizację inwestycji drogowej na rok 2014, a tym samym termin wyceny i wypłaty odszkodowań za tereny;</w:t>
      </w:r>
    </w:p>
    <w:p>
      <w:pPr>
        <w:pStyle w:val="Tekstpodstawowywcity3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90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zmniejszenie planu wydatków na zadanie „Przebudowa ul. Starogroblowej” </w:t>
        <w:br/>
        <w:t xml:space="preserve">o kwotę 1.900.000 zł – związane jest z przesunięciem części środków na rok przyszły w związku z koniecznością skoordynowania prac dotyczących przebudowy infrastruktury podziemnej oraz przebudowy odcinka drogi </w:t>
        <w:br/>
        <w:t>w ul. Starogroblowej z przebudowywanym przez PKP wiaduktem – termin realizacji prac będących w zakresie Miasta ulega przesunięciu na rok przyszły;</w:t>
      </w:r>
    </w:p>
    <w:p>
      <w:pPr>
        <w:pStyle w:val="Tekstpodstawowywcity3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90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zwiększenie planu wydatków na zadanie „Program poprawy stanu technicznego infrastruktury drogowej” o kwotę 269.796 zł z przeznaczeniem na poprawę stanu nawierzchni dróg gruntowych, w związku z koniecznością poprawy dostępności do nieruchomości przeznaczonych na sprzedaż;</w:t>
      </w:r>
    </w:p>
    <w:p>
      <w:pPr>
        <w:pStyle w:val="Tekstpodstawowywcity3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72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60016 (Drogi publiczne gminne) zwiększenie planu wydatków na zadanie „Przebudowa ul. Przyjaźni” o kwotę 276.712 zł – zwiększenie środków związane jest z postępowaniem przetargowym na realizację robót budowlanych na </w:t>
        <w:br/>
        <w:t>ul. Przyjaźni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700 (Gospodarka mieszkaniowa), rozdziale 70005 (Gospodarka gruntami </w:t>
        <w:br/>
        <w:t>i nieruchomościami), poprzez:</w:t>
      </w:r>
    </w:p>
    <w:p>
      <w:pPr>
        <w:pStyle w:val="Tekstpodstawowywcity3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900" w:hanging="180"/>
        <w:rPr>
          <w:bCs w:val="false"/>
          <w:sz w:val="20"/>
          <w:szCs w:val="20"/>
        </w:rPr>
      </w:pPr>
      <w:r>
        <w:rPr>
          <w:color w:val="000000"/>
          <w:sz w:val="20"/>
          <w:szCs w:val="20"/>
        </w:rPr>
        <w:t>zwiększenie planu wydatków na zadanie „Program rozwoju terenów pod mieszkalnictwo” o kwotę 6.300.000 zł – przesunięcie środków z roku 2014 na rok 2013 wynika z szybszej niż pierwotnie zakładano realizacji budowy nowych ulic wraz z infrastrukturą na osiedlu Stabłowice Stare (ul. Rodzynkowa, Daktylowa i odcinek ulicy Wojanowskiej) oraz</w:t>
      </w:r>
      <w:r>
        <w:rPr>
          <w:b/>
          <w:bCs w:val="false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przyspieszenia realizacji wspólnej inwestycji w obszarze Zachodniego Śródmieścia Przemysłowego - budowa części łącznika drogowego ulic Zakładowej i Rychtalskiej;</w:t>
      </w:r>
    </w:p>
    <w:p>
      <w:pPr>
        <w:pStyle w:val="Tekstpodstawowywcity3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90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zmniejszenie planu wydatków na zadanie „Program rewitalizacji wrocławskich kamienic” o kwotę 2.500.000 zł – zmniejszenie planu wydatków związane jest </w:t>
        <w:br/>
        <w:t>z przeniesieniem środków finansowych na zadanie "Rewitalizacja Obszaru Wsparcia Przedmieście Odrzańskie oraz WUWA" w związku z podpisaniem umowy o dofinansowanie ze środków unijnych na rewitalizację trzech wrocławskich kamienic;</w:t>
      </w:r>
    </w:p>
    <w:p>
      <w:pPr>
        <w:pStyle w:val="Tekstpodstawowywcity3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90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zwiększenie planu wydatków na zadanie „Rewitalizacja Obszaru Wsparcia – Przedmieście Odrzańskie oraz WUWA” o łączną kwotę 3.091.920 zł, z tego </w:t>
        <w:br/>
        <w:t xml:space="preserve">o kwotę 2.278.880 zł (środki własne) oraz o kwotę 813.040 zł (środki UE) – zwiększenie środków finansowych w związku z podpisaniem umowy </w:t>
        <w:br/>
        <w:t>o dofinansowanie projektu "Rewitalizacja kamienic komunalnych położonych przy ul. Chrobrego 34A, Niemcewicza 34 i Rydygiera 43 we Wrocławiu";</w:t>
      </w:r>
    </w:p>
    <w:p>
      <w:pPr>
        <w:pStyle w:val="Tekstpodstawowywcity3"/>
        <w:numPr>
          <w:ilvl w:val="2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ind w:left="90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zwiększenie planu wydatków na zadanie „Odszkodowania za drogi” o kwotę 1.038.274 zł – z przeznaczeniem na wypłatę odszkodowań za grunty, które </w:t>
        <w:br/>
        <w:t xml:space="preserve">z mocy prawa przeszły na własność Gminy Wrocław w trybie art. 98 ustawy </w:t>
        <w:br/>
        <w:t xml:space="preserve">o gospodarce nieruchomościami zgodnie z miejscowymi planami zagospodarowania przestrzennego uchwalonymi dla obszarów położonych m.in. w obrębach: Marszowice, Ratyń, Wojszyce, Krzyki, Tarnogaj, Południe, Dąbie, Widawa i Jerzmanowo, przedmiotowe grunty przeznaczone są na realizację celu publicznego - pod drogi. Jednocześnie dokonuje się przeniesienia planu wydatków z rezerwy celowej na zakup i zamiany nieruchomości oraz odszkodowania związane z gospodarką nieruchomościami z działu 758 (Różne rozliczenia), rozdziału 75818 (Rezerwy ogólne i celowe) do działu 700 (Gospodarka mieszkaniowa), rozdziału 70005 (Gospodarka gruntami </w:t>
        <w:br/>
        <w:t>i nieruchomościami) o kwotę 4.000.000 zł z przeznaczeniem wypłatę odszkodowań za grunty przejęte pod budowę dróg. Łączna kwota zwiększenia planu wydatków na realizację ww. zadania wynosi 5.038.274 zł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710 (Działalność usługowa), rozdziale 71095 (Pozostała działalność) zmniejszenie planu wydatków na zadanie „Prace przygotowawcze i zadania towarzyszące inwestycjom infrastrukturalnym” o kwotę 300.000 zł – w związku z ustaleniem ostatecznej wysokości wynagrodzenia projektanta za wykonanie dokumentacji projektowej Wrocławskiego Centrum Nauki, możliwe jest zmniejszenie planu </w:t>
        <w:br/>
        <w:t>na realizację ww. zadania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921 (Kultura i ochrona dziedzictwa narodowego), rozdziale 92195 (Pozostała działalność) zmniejszenie planu wydatków na zadanie „Budowa pawilonu wystawienniczego pn. „Get Kolosalny” o kwotę 900.000 zł – związane jest </w:t>
        <w:br/>
        <w:t>z przesunięciem środków z roku bieżącego na rok 2014 z uwagi na przesunięcie terminu prac przygotowawczych m.in. z uwagi na brak programu wystawienniczego przestrzeni pawilonu, który przewiduje się, że powstanie w roku przyszłym;</w:t>
      </w:r>
    </w:p>
    <w:p>
      <w:pPr>
        <w:pStyle w:val="Tekstpodstawowywcity3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 w:before="0" w:after="12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926 (Kultura fizyczna), rozdziale 92601 (Obiekty sportowe) zmniejszenie planu wydatków na zadanie „Budowa boisk piłkarskich o sztucznych nawierzchniach” </w:t>
        <w:br/>
        <w:t>o kwotę 300.000 zł – zmniejszenie planu wydatków po rozstrzygnięciu przetargu na roboty budowlane związane z budową boiska piłkarskiego o sztucznej nawierzchni dla potrzeb Zespołu Szkół nr 19 przy ul. Spółdzielczej.</w:t>
      </w:r>
    </w:p>
    <w:p>
      <w:pPr>
        <w:pStyle w:val="Tekstpodstawowywcity3"/>
        <w:spacing w:lineRule="auto" w:line="360" w:before="0" w:after="120"/>
        <w:ind w:left="36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onadto na ww. wniosek dokonuje się:</w:t>
      </w:r>
    </w:p>
    <w:p>
      <w:pPr>
        <w:pStyle w:val="Tekstpodstawowywcity3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120"/>
        <w:ind w:left="72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przeniesienia planu wydatków inwestycyjnych w ramach działu 801 (Oświata </w:t>
        <w:br/>
        <w:t xml:space="preserve">i wychowanie) z rozdziału 80101 (Szkoły podstawowe), zadania „Budowa </w:t>
        <w:br/>
        <w:t xml:space="preserve">i kompleksowa przebudowa szkół podstawowych” do rozdziału 80104 (Przedszkola) na zadanie „Budowa i kompleksowa przebudowa przedszkoli” </w:t>
        <w:br/>
        <w:t xml:space="preserve">o kwotę 82.050 zł – z przeznaczeniem na zakup pieca konwekcyjnego </w:t>
        <w:br/>
        <w:t>i wyposażenie kuchni w Przedszkolu nr 35;</w:t>
      </w:r>
    </w:p>
    <w:p>
      <w:pPr>
        <w:pStyle w:val="Tekstpodstawowywcity3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120"/>
        <w:ind w:left="72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przeniesienie planu wydatków w ramach działu 852 (Pomoc społeczna) </w:t>
        <w:br/>
        <w:t xml:space="preserve">z rozdziału 85219 (Ośrodki pomocy społecznej), z zadań własnych gminy </w:t>
        <w:br/>
        <w:t xml:space="preserve">z zadania „Program przebudowy obiektów na potrzeby MOPS” - zmniejszenie planu wydatków po rozstrzygnięciu przetargu na adaptację pomieszczeń </w:t>
        <w:br/>
        <w:t>w budynku przy ul. Strzegomskiej 6 - do rozdziału 85201 (Placówki opiekuńczo - wychowawcze) na zadania własne powiatu o kwotę 95.770 zł z przeznaczeniem na realizację zadania „Adaptacja lokali na potrzeby placówek opiekuńczo – wychowawczych” –celem wykonania II etapu adaptacji lokalu przy ul. Dworcowej na placówkę opiekuńczo - wychowawczą;</w:t>
      </w:r>
    </w:p>
    <w:p>
      <w:pPr>
        <w:pStyle w:val="Tekstpodstawowywcity3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0" w:after="120"/>
        <w:ind w:left="720" w:hanging="18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przeniesienie planu wydatków w ramach działu 900 (Gospodarka komunalna </w:t>
        <w:br/>
        <w:t xml:space="preserve">i ochrona środowiska), rozdziału 90017 (Zakłady gospodarki komunalnej) </w:t>
        <w:br/>
        <w:t xml:space="preserve">z wydatków bieżących na wydatki inwestycyjne o kwotę 170.000 zł </w:t>
        <w:br/>
        <w:t xml:space="preserve">z przeznaczeniem dla Zarządu Dróg i Utrzymania Miasta na realizację zadania „Modernizacja i rozbudowa systemu informatycznego” - wprowadzenie zadania. </w:t>
      </w:r>
    </w:p>
    <w:p>
      <w:pPr>
        <w:pStyle w:val="Tekstpodstawowywcity3"/>
        <w:spacing w:before="120" w:after="120"/>
        <w:ind w:hanging="0"/>
        <w:jc w:val="center"/>
        <w:rPr>
          <w:bCs w:val="false"/>
          <w:szCs w:val="20"/>
        </w:rPr>
      </w:pPr>
      <w:r>
        <w:rPr>
          <w:bCs w:val="false"/>
          <w:szCs w:val="20"/>
        </w:rPr>
        <w:t>PRZENIESIENIA PLANU WYDATKÓW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Zarządu Zasobu Komunalnego Nr ZZK/EE/3014/27/13 dokonuje się przeniesienia planu wydatków bieżących z działu 700 (Gospodarka mieszkaniowa), rozdziału 70005 (Gospodarka gruntami i nieruchomościami) do działu 900 (Gospodarka komunalna i ochrona środowiska), rozdziału 90003 (Oczyszczanie miast i wsi) o kwotę 120.000 zł z przeznaczeniem na zakup usług utrzymania czystości wnętrz podwórzowych, w tym opróżnianie koszy ulicznych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Biura Rady Miejskiej Urzędu Miejskiego Wrocławia Nr BRM.ZOR.AW.3021. 25.2013 dokonuje się przeniesienia planu wydatków bieżących z działu 750 (Administracja publiczna), rozdziału 75022 (Rady gmin (miast i miast na prawach powiatu)) do działu 921 (Kultura i ochrona dziedzictwa narodowego), rozdziału 92113 (Centra kultury i sztuki) o kwotę 9.820 zł z przeznaczeniem dla Centrum Kultury Zamek na pokrycie kosztów organizacji spotkania plenerowego z liderami projektów Wrocławskiego Budżetu Obywatelskiego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Biura Promocji Miasta Urzędu Miejskiego Wrocławia Nr BPM.4040. 4.2013.MM dokonuje się przeniesienia planu wydatków bieżących z działu 750 (Administracja publiczna), rozdziału 75075 (Promocja jednostek samorządu terytorialnego) do działu 921 (Kultura i ochrona dziedzictwa narodowego), rozdziału 92106 (Teatry) o kwotę 9.840 zł z przeznaczeniem dla Wrocławskiego Teatru Lalek na organizację IV edycji Wrocławskiego Festiwalu Krasnoludków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Komunikacji Społecznej Urzędu Miejskiego Wrocławia </w:t>
        <w:br/>
        <w:t xml:space="preserve">Nr WKO.3021.10.2013 dokonuje się przeniesienia planu z działu 750 (Administracja publiczna) z wydatków bieżących o łączną kwotę 500.492 zł, z tego z rozdziału 75075 (Promocja jednostek samorządu terytorialnego) o kwotę 442.000 zł oraz z rozdziału 75095 (Pozostała działalność) o kwotę 58.492 zł do działu 758 (Różne rozliczenia), rozdziału 75814 (Różne rozliczenia finansowe) z przeznaczeniem na podwyższenie kapitału zakładowego w spółce Agencja Rozwoju Aglomeracji Wrocławskiej S.A.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ki Wydziału Edukacji i Wydziału Kultury Urzędu Miejskiego Wrocławia dokonuje się przeniesienia planu wydatków bieżących z działu 758 (Różne rozliczenia), rozdziału 75818 (Rezerwy ogólne i celowe) z rezerwy celowej na zadania bieżące współfinansowane ze środków europejskich o łączną kwotę 1.265 zł </w:t>
        <w:br/>
        <w:t xml:space="preserve">z przeznaczeniem na wkład własny Gminy w związku z aplikowaniem </w:t>
        <w:br/>
        <w:t>o dofinansowanie ze środków Europejskiego Obszaru Gospodarczego na realizację projektów: "Wielokulturowy szlak - od Hiszpanii do Norwegii. Sztuka łączy pokolenia - inspiracje flamenco" – do działu 801 (Oświata i wychowanie), rozdziału 85407 (Placówki wychowania pozaszkolnego) o kwotę 495 zł oraz "Mitologia współczesności. Język mityczny: słowo - muzyka - obraz" - do działu 921 (Kultura i ochrona dziedzictwa narodowego), rozdziału 92109 (Domy i ośrodki kultury, świetlice i kluby) o kwotę 770 zł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Placówki Opiekuńczo – Wychowawczej „Przystanek Dobrej Nadziei” we Wrocławiu Nr PO/01/362/2013 dokonuje się przeniesienia planu wydatków bieżących w ramach działu 852 (Pomoc społeczna), rozdziału 85201 (Placówki opiekuńczo - wychowawcze) z zadań własnych powiatu na zadania własne gminy o kwotę </w:t>
        <w:br/>
        <w:t>152.000 zł z przeznaczeniem na pokrycie kosztów utrzymania wychowanków umieszczonych po raz pierwszy w pieczy zastępczej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Centrum Informacji i Rozwoju Społecznego we Wrocławiu Nr CIRS.DR 0717-694/13 dokonuje się przeniesienia planu w ramach wydatków bieżących z działu 852 (Pomoc społeczna), rozdziału 85220 (Jednostki specjalistycznego poradnictwa, mieszkania chronione i ośrodki interwencji kryzysowej) do działu 853 (Pozostałe zadania w zakresie polityki społecznej), rozdziału 85395 (Pozostała działalność) </w:t>
        <w:br/>
        <w:t>o kwotę 11.999 zł z przeznaczeniem na pokrycie wydatków związanych z organizacją kampanii "Dni Seniora Wrocław 2013"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Na wniosek Wydziału Kultury Urzędu Miejskiego Wrocławia Nr WKL-FI.3037. 98.2013.R.G. 504 dokonuje się przeniesienia planu wydatków z działu 921 (Kultura </w:t>
        <w:br/>
        <w:t>i ochrona dziedzictwa narodowego), rozdziału 92116 (Biblioteki) do działu 750 (Administracja publiczna), rozdziału 75022 (Rady gmin (miast i miast na prawach powiatu)) o kwotę 5.000 zł z przeznaczeniem dla Rady Osiedla Pilczyce – Kozanów - Popowice Płn. na zwrot kosztów zużycia mediów przez filię Miejskiej Biblioteki Publicznej nr 15 mającej siedzibę przy ul. Rękodzielniczej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Na wniosek Biura Promocji Miasta Urzędu Miejskiego Wrocławia Nr BPM.4040.18. 2013.MM dokonuje się przeniesienia planu wydatków bieżących w ramach działu 921 (Kultura i ochrona dziedzictwa narodowego) z rozdziału 92195 (Pozostała działalność) z zadań własnych gminy do rozdziału 92108 (Filharmonie, orkiestry, chóry i kapele) na zadania własne powiatu o kwotę 44.000 zł z przeznaczeniem dla Filharmonii Wrocławskiej na pokrycie wydatków dotyczących współorganizacji koncertu "Pamiętniki pisane nadzieją" Zbigniewa Preisnera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bCs w:val="false"/>
          <w:sz w:val="20"/>
          <w:szCs w:val="20"/>
        </w:rPr>
        <w:t xml:space="preserve">Na wniosek Biura Sportu, Turystyki i Rekreacji Urzędu Miejskiego Wrocławia Nr BSR. ZS.3026.56.2013 dokonuje się przeniesienia planu w ramach wydatków bieżących </w:t>
        <w:br/>
        <w:t xml:space="preserve">z działu 926 (Kultura fizyczna), rozdziału 92605 (Zadania w zakresie kultury fizycznej) do działu 750 (Administracja publiczna), rozdziału 75075 (Promocja jednostek samorządu terytorialnego) o kwotę 100.000 zł z przeznaczeniem </w:t>
        <w:br/>
        <w:t>na wydatki związane z promocją Miasta w ramach zawodów szachowych organizowanych przez Młodzieżowy Dom Kultury Śródmieście, poprzez zamieszczenie logotypu Miasta m.in. na stronie internetowej i koszulkach zawodników oraz umieszczenie baneru w miejscu rozgrywek.</w:t>
      </w:r>
    </w:p>
    <w:p>
      <w:pPr>
        <w:pStyle w:val="Tekstpodstawowywcity3"/>
        <w:spacing w:lineRule="auto" w:line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kstpodstawowywcity3"/>
        <w:spacing w:lineRule="auto" w:line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ekstpodstawowywcity3"/>
        <w:spacing w:lineRule="auto" w:line="3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vertAlign w:val="superscript"/>
        </w:rPr>
        <w:t xml:space="preserve">) </w:t>
      </w:r>
      <w:r>
        <w:rPr>
          <w:rFonts w:cs="Verdana" w:ascii="Verdana" w:hAnsi="Verdana"/>
          <w:sz w:val="18"/>
        </w:rPr>
        <w:t xml:space="preserve">Zmiany treści wymienionej ustawy zostały ogłoszone w Dz. U. z 2010 r. Nr 28, poz. 146, Nr 96, poz. 620, Nr 123, poz. 835, Nr 152, poz. 1020, Nr 238, poz. 1578 i Nr 257, poz. 172, z 2011 r. </w:t>
        <w:br/>
        <w:t>Nr 185, poz. 1092, Nr 201, poz. 1183, Nr 234, poz. 1386, Nr 240, poz. 1429 i Nr 291, poz. 1707 oraz z 2012 r. poz. 1456, 1530 i 154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055"/>
        </w:tabs>
        <w:ind w:left="2055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Verdana" w:hAnsi="Verdana" w:cs="Verdana"/>
      <w:color w:val="000000"/>
      <w:sz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ind w:right="-108" w:hanging="0"/>
      <w:jc w:val="center"/>
    </w:pPr>
    <w:rPr>
      <w:rFonts w:ascii="Verdana" w:hAnsi="Verdana" w:cs="Verdana"/>
      <w:b/>
      <w:bCs/>
      <w:sz w:val="22"/>
    </w:rPr>
  </w:style>
  <w:style w:type="paragraph" w:styleId="Tekstblokowy">
    <w:name w:val="Tekst blokowy"/>
    <w:basedOn w:val="Normal"/>
    <w:qFormat/>
    <w:pPr>
      <w:spacing w:before="0" w:after="120"/>
      <w:ind w:left="540" w:right="-108" w:hanging="0"/>
      <w:jc w:val="both"/>
    </w:pPr>
    <w:rPr>
      <w:rFonts w:ascii="Verdana" w:hAnsi="Verdana" w:cs="Verdana"/>
      <w:sz w:val="22"/>
    </w:rPr>
  </w:style>
  <w:style w:type="paragraph" w:styleId="Tekstpodstawowywcity2">
    <w:name w:val="Tekst podstawowy wcięty 2"/>
    <w:basedOn w:val="Normal"/>
    <w:qFormat/>
    <w:pPr>
      <w:spacing w:before="0" w:after="120"/>
      <w:ind w:right="-108" w:firstLine="360"/>
      <w:jc w:val="both"/>
    </w:pPr>
    <w:rPr>
      <w:rFonts w:ascii="Verdana" w:hAnsi="Verdana" w:cs="Verdana"/>
      <w:color w:val="FF0000"/>
      <w:sz w:val="22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2Zwyrazamiszacunku">
    <w:name w:val="@12.Z_wyrazami_szacunku"/>
    <w:basedOn w:val="Normal"/>
    <w:next w:val="13Podpisujacypismo"/>
    <w:qFormat/>
    <w:pPr>
      <w:spacing w:before="360" w:after="0"/>
    </w:pPr>
    <w:rPr>
      <w:rFonts w:ascii="Verdana" w:hAnsi="Verdana" w:cs="Verdana"/>
      <w:sz w:val="20"/>
      <w:szCs w:val="20"/>
    </w:rPr>
  </w:style>
  <w:style w:type="paragraph" w:styleId="13Podpisujacypismo">
    <w:name w:val="@13.Podpisujacy_pismo"/>
    <w:basedOn w:val="11Trescpisma"/>
    <w:next w:val="Normal"/>
    <w:qFormat/>
    <w:pPr>
      <w:spacing w:before="540" w:after="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20:03:00Z</dcterms:created>
  <dc:creator>WI</dc:creator>
  <dc:description/>
  <dc:language>en-US</dc:language>
  <cp:lastModifiedBy>WI</cp:lastModifiedBy>
  <cp:lastPrinted>2013-07-03T12:09:00Z</cp:lastPrinted>
  <dcterms:modified xsi:type="dcterms:W3CDTF">2013-07-03T10:42:00Z</dcterms:modified>
  <cp:revision>726</cp:revision>
  <dc:subject/>
  <dc:title>UCHWAŁA NR XLIII/1321/09</dc:title>
</cp:coreProperties>
</file>